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隶书;微软雅黑" w:hAnsi="隶书;微软雅黑" w:cs="宋体" w:eastAsia="隶书;微软雅黑"/>
                <w:b/>
                <w:sz w:val="44"/>
                <w:szCs w:val="44"/>
                <w:u w:val="single"/>
                <w:lang w:val="en-US" w:eastAsia="zh-CN"/>
              </w:rPr>
              <w:t>苏州医学院儿科临床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儿科罕见病、临床药学、医疗保障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本项目名称《国谈药在儿科罕见病临床使用路径分析》，通过对国谈双通道药品在儿科罕见病临床使用现状的分析，从临床、药学、医保等多学科角度的交叉研究，针对国谈药在罕见病的使用路径，从实践上给临床提供建议和保障，同时探讨针对临床的有关知识如何“科普”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目前有一定政策知识水平，有一定量的具体工作实践，有一定的研究基础，有一定学会任职，能够保障研究顺利进行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近两年指导本科生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名，研究生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名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专业不限。</w:t>
            </w:r>
          </w:p>
          <w:p>
            <w:pPr>
              <w:pStyle w:val="Normal"/>
              <w:spacing w:lineRule="exact" w:line="500"/>
              <w:rPr>
                <w:rFonts w:ascii="宋体" w:hAnsi="宋体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罗毅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luoyisz@126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儿科罕见病、医院管理、医疗保障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蒋萍</cp:lastModifiedBy>
  <cp:lastPrinted>2010-03-05T11:00:00Z</cp:lastPrinted>
  <dcterms:modified xsi:type="dcterms:W3CDTF">2025-10-09T01:12:02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D6F6CC53E4C8F96BAAFB58674982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RmNTYyNWQ2ZDA2MWM3ODliN2UyOTc3MzZlMjVlYmUiLCJ1c2VySWQiOiIyNjg5MDEyNjYifQ==</vt:lpwstr>
  </property>
</Properties>
</file>